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ект рекламной кампании для детского центра обу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ированию робо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сходные данные к проекту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Этапы разработки рекламной кампан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оздание щитовой реклам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иск рекламного агентства</w:t>
      </w:r>
    </w:p>
    <w:p>
      <w:pPr>
        <w:pStyle w:val="Normal"/>
        <w:tabs>
          <w:tab w:val="clear" w:pos="708"/>
          <w:tab w:val="left" w:pos="2340" w:leader="none"/>
        </w:tabs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1.1.1.Чтение объявлений</w:t>
      </w:r>
    </w:p>
    <w:p>
      <w:pPr>
        <w:pStyle w:val="Normal"/>
        <w:tabs>
          <w:tab w:val="clear" w:pos="708"/>
          <w:tab w:val="left" w:pos="2340" w:leader="none"/>
        </w:tabs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1.1.2.Проведение анализа объявлений</w:t>
      </w:r>
    </w:p>
    <w:p>
      <w:pPr>
        <w:pStyle w:val="Normal"/>
        <w:tabs>
          <w:tab w:val="clear" w:pos="708"/>
          <w:tab w:val="left" w:pos="2340" w:leader="none"/>
        </w:tabs>
        <w:ind w:firstLine="1440"/>
        <w:jc w:val="both"/>
        <w:rPr/>
      </w:pPr>
      <w:r>
        <w:rPr>
          <w:sz w:val="28"/>
          <w:szCs w:val="28"/>
        </w:rPr>
        <w:t>1.1.3. Ведение переговоров с рекламным агентство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с  рекламным агентством</w:t>
      </w:r>
    </w:p>
    <w:p>
      <w:pPr>
        <w:pStyle w:val="Normal"/>
        <w:tabs>
          <w:tab w:val="clear" w:pos="708"/>
          <w:tab w:val="left" w:pos="2340" w:leader="none"/>
        </w:tabs>
        <w:ind w:firstLine="1440"/>
        <w:jc w:val="both"/>
        <w:rPr/>
      </w:pPr>
      <w:r>
        <w:rPr>
          <w:sz w:val="28"/>
          <w:szCs w:val="28"/>
        </w:rPr>
        <w:t>1.2.1. Разработка чернового варианта договора</w:t>
      </w:r>
    </w:p>
    <w:p>
      <w:pPr>
        <w:pStyle w:val="Normal"/>
        <w:tabs>
          <w:tab w:val="clear" w:pos="708"/>
          <w:tab w:val="left" w:pos="2340" w:leader="none"/>
        </w:tabs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1.2.2. Заключение договора</w:t>
      </w:r>
    </w:p>
    <w:p>
      <w:pPr>
        <w:pStyle w:val="Normal"/>
        <w:tabs>
          <w:tab w:val="clear" w:pos="708"/>
          <w:tab w:val="left" w:pos="2340" w:leader="none"/>
        </w:tabs>
        <w:ind w:firstLine="1440"/>
        <w:jc w:val="both"/>
        <w:rPr/>
      </w:pPr>
      <w:r>
        <w:rPr>
          <w:sz w:val="28"/>
          <w:szCs w:val="28"/>
        </w:rPr>
        <w:t>1.2.3. Разработка макета</w:t>
      </w:r>
    </w:p>
    <w:p>
      <w:pPr>
        <w:pStyle w:val="Normal"/>
        <w:tabs>
          <w:tab w:val="clear" w:pos="708"/>
          <w:tab w:val="left" w:pos="2340" w:leader="none"/>
        </w:tabs>
        <w:ind w:firstLine="1440"/>
        <w:jc w:val="both"/>
        <w:rPr/>
      </w:pPr>
      <w:r>
        <w:rPr>
          <w:sz w:val="28"/>
          <w:szCs w:val="28"/>
        </w:rPr>
        <w:t>1.2.4. Оформление щитов</w:t>
      </w:r>
    </w:p>
    <w:p>
      <w:pPr>
        <w:pStyle w:val="Normal"/>
        <w:tabs>
          <w:tab w:val="clear" w:pos="708"/>
          <w:tab w:val="left" w:pos="2340" w:leader="none"/>
        </w:tabs>
        <w:ind w:firstLine="14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5. Размещение щито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Размещение рекламы в газете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 Выбор издания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.1.1. Составление списка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2.1.2. Проведение анализа списка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.1.3. Ведение переговоров с редакцией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. Организация сотрудничест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>2.2.1</w:t>
      </w:r>
      <w:r>
        <w:rPr>
          <w:sz w:val="28"/>
          <w:szCs w:val="28"/>
        </w:rPr>
        <w:t xml:space="preserve">. Разработка чернового варианта договор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>2.2.2</w:t>
      </w:r>
      <w:r>
        <w:rPr>
          <w:sz w:val="28"/>
          <w:szCs w:val="28"/>
        </w:rPr>
        <w:t>. Заключение догов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.2.3. Разработка мак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>2.2.</w:t>
      </w:r>
      <w:r>
        <w:rPr>
          <w:sz w:val="28"/>
          <w:szCs w:val="28"/>
        </w:rPr>
        <w:t>4. Отправка в редакцию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Задачами проекта будем считать этапы от 1 по 2, а работами проекта – с 1.1.1. до 2.2.4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должен быть закончен к 01.08.25 г.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Праздничными считать дни в соответствии с календарем РФ</w:t>
      </w:r>
    </w:p>
    <w:p>
      <w:pPr>
        <w:pStyle w:val="Normal"/>
        <w:ind w:firstLine="90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следовательность выполнения работ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ы 1.1.1, 2.1.1 – длительность 1 день и их можно начать одновременно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ы 1.1.2, 2.1.2 – длительность 1 день, можно начать одновременно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Работы 1.1.3, 2.1.3 – длительность 1 день,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ы 1.2.1, 1.2.2, 1.2.3  – длительность 1 день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1.2.4 – длительность 5 дн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1.2.5 – длительность 2 дн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2.2.1 – длительность 3 дн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а 2.2.2 – длительность 9 дн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2.2.3 – длительность 21 дн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2.2.4 – длительность 1 ден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с 1.1.1.  по 1.2.5. следуют последовательно друг за другом, т.е. сразу после окончания предыдущей работы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2.1.1. начинается одновременно с работой 1.1.1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ы с 2.1.1. по 2.2.4. следуют последовательно друг за друг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Назначение исполнителей работ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1.1.1 – Менеджер 1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1.1.2. – Менеджер 1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а 1.2.1. - Менеджер 1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а 1.2.3. – Менеджер 1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а 1.2.4. – Менеджер 1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а 1.2.5. – Рабочий по размещению щитов (сотрудники рекламного агентства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а 2.1.1. – Менеджер 2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а 2.1.2 – Менеджер 2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ы 1.1.3,  1.2.2, 2.1.3, 2.2.2 – Менеджер проекта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а 2.2.1 – Менеджер 2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а 2.2.3 – Менеджер 2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а 2.2.4 – Менеджер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Оплата работы будет проводиться в виде установленного оклада за 25 рабочих дней:</w:t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>
          <w:sz w:val="28"/>
          <w:szCs w:val="28"/>
        </w:rPr>
        <w:t xml:space="preserve">Менеджер 1 – 75000 руб оклад, </w:t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>
          <w:sz w:val="28"/>
          <w:szCs w:val="28"/>
        </w:rPr>
        <w:t xml:space="preserve">Менеджер 2 – 70000 руб оклад, </w:t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>
          <w:sz w:val="28"/>
          <w:szCs w:val="28"/>
        </w:rPr>
        <w:t xml:space="preserve">Менеджер проекта – 80000 руб оклад, 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чий по размещению щитов -  45000 руб окл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Задание к КР в </w:t>
      </w:r>
      <w:r>
        <w:rPr>
          <w:b/>
          <w:color w:val="FF0000"/>
          <w:sz w:val="28"/>
          <w:szCs w:val="28"/>
          <w:lang w:val="en-US"/>
        </w:rPr>
        <w:t>MS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Project</w:t>
      </w:r>
      <w:r>
        <w:rPr>
          <w:b/>
          <w:color w:val="FF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ить диаграмму Гантт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ритический путь проект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роки выполнения всего проект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группировать работы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олнить лист ресурсов, назначить ресурсы к задачам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анализировать график ресурсов, разгрузить перегруженные ресурсы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ценить стоимость проекта по трудовым ресурс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860"/>
        </w:tabs>
        <w:ind w:left="48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740"/>
        </w:tabs>
        <w:ind w:left="7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0"/>
        </w:tabs>
        <w:ind w:left="93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620"/>
        </w:tabs>
        <w:ind w:left="106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240"/>
        </w:tabs>
        <w:ind w:left="122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6:40:00Z</dcterms:created>
  <dc:creator>Веруня</dc:creator>
  <dc:description/>
  <cp:keywords/>
  <dc:language>en-US</dc:language>
  <cp:lastModifiedBy>Штерензон Вера Анатольевна</cp:lastModifiedBy>
  <dcterms:modified xsi:type="dcterms:W3CDTF">2024-09-18T13:52:00Z</dcterms:modified>
  <cp:revision>18</cp:revision>
  <dc:subject/>
  <dc:title/>
</cp:coreProperties>
</file>